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Думы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5. 2013  №3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3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779,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 652,6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779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431,8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779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 652,6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09,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652,6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761,7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652,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Карюгина МВ</cp:lastModifiedBy>
  <cp:lastPrinted>2013-05-31T15:30:00Z</cp:lastPrinted>
  <dcterms:modified xsi:type="dcterms:W3CDTF">2013-06-04T05:52:00Z</dcterms:modified>
  <cp:revision>150</cp:revision>
  <dc:subject/>
  <dc:title>Список распорядителей средств бюджета города</dc:title>
</cp:coreProperties>
</file>